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Анализ нарушений законодательства Российской Федерации, выявленных в ходе проверок Управлением Минюста России по Брянской области органов записи актов гражданского состояния Брянской области в 2015 году и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полугодии 2016 года, и принятых органами ЗАГС Брянской области мерах по их устранению.</w:t>
      </w:r>
    </w:p>
    <w:p>
      <w:pPr>
        <w:pStyle w:val="Normal"/>
        <w:ind w:firstLine="74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48"/>
        <w:jc w:val="both"/>
        <w:rPr/>
      </w:pPr>
      <w:r>
        <w:rPr>
          <w:color w:val="000000"/>
        </w:rPr>
        <w:t xml:space="preserve">В соответствии с пунктом 4 статьи 4 Федерального закона от 15.11.1997 № 143-ФЗ </w:t>
        <w:br/>
        <w:t>«Об актах гражданского состояния» (далее - Федеральный закон № 143-ФЗ) контроль за деятельностью по государственной регистрации актов гражданского состояния осуществляется уполномоченным федеральным органом исполнительной власти.</w:t>
      </w:r>
    </w:p>
    <w:p>
      <w:pPr>
        <w:pStyle w:val="Normal"/>
        <w:ind w:firstLine="748"/>
        <w:jc w:val="both"/>
        <w:rPr/>
      </w:pPr>
      <w:r>
        <w:rPr>
          <w:color w:val="000000"/>
        </w:rPr>
        <w:t xml:space="preserve">Управление Министерства юстиции Российской Федерации </w:t>
        <w:br/>
        <w:t>по Брянской области (далее - Управление) является территориальным органом Минюста России, наделенным полномочиями по осуществлению контроля и надзора в сфере государственной регистрации актов гражданского состоя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оответствии с Положением об Управлении Минюста России по субъекту (субъектам) Российской Федерации</w:t>
      </w:r>
      <w:r>
        <w:rPr/>
        <w:t>, утвержденного приказом Министерства юстиции Российской Федерации от 03.03.2014 № 26 «Об утверждении Положения об Управлении Министерства юстиции Российской Федерации по субъекту (субъектам) Российской Федерации и Перечня управлений Министерства юстиции Российской Федерации по субъектам Российской Федерации» (в последней редакции приказа от 31.12.2015 № 331) Управление осуществляет:</w:t>
      </w:r>
    </w:p>
    <w:p>
      <w:pPr>
        <w:pStyle w:val="Normal"/>
        <w:ind w:firstLine="748"/>
        <w:jc w:val="both"/>
        <w:rPr/>
      </w:pPr>
      <w:r>
        <w:rPr>
          <w:color w:val="000000"/>
        </w:rPr>
        <w:t>контроль деятельности органов, осуществляющих государственную регистрацию актов гражданского состояния на территории Брянской области (далее – органы ЗАГС);</w:t>
      </w:r>
    </w:p>
    <w:p>
      <w:pPr>
        <w:pStyle w:val="Normal"/>
        <w:ind w:firstLine="748"/>
        <w:jc w:val="both"/>
        <w:rPr/>
      </w:pPr>
      <w:r>
        <w:rPr>
          <w:color w:val="000000"/>
        </w:rPr>
        <w:t>надзор за соблюдением законодательства Российской Федерации при государственной регистрации актов гражданского состояния на территории Брянской области, в том числе проводит проверки деятельности органов, осуществляющих государственную регистрацию актов гражданского состояния, истребует документы и вносит предписания об устранении нарушений законодательства Российской Федерации.</w:t>
      </w:r>
    </w:p>
    <w:p>
      <w:pPr>
        <w:pStyle w:val="Normal"/>
        <w:ind w:firstLine="748"/>
        <w:jc w:val="both"/>
        <w:rPr/>
      </w:pPr>
      <w:r>
        <w:rPr/>
        <w:t xml:space="preserve">Исполнение государственной функции по проведению проверок органов ЗАГС определяется Административным регламентом исполнения Министерством юстиции </w:t>
        <w:br/>
        <w:t>Российской Федерации государственной функции по осуществлению контроля и надзора в сфере государственной регистрации актов гражданского состояния, утвержденным приказом Минюста России от 20.11.2012 № 212 (далее – Административный регламент)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Административным регламентом проверки в отношении отделов ЗАГС могут быть плановыми и внеплановыми. </w:t>
      </w:r>
    </w:p>
    <w:p>
      <w:pPr>
        <w:pStyle w:val="Normal"/>
        <w:ind w:firstLine="748"/>
        <w:jc w:val="both"/>
        <w:rPr/>
      </w:pPr>
      <w:r>
        <w:rPr>
          <w:color w:val="000000"/>
        </w:rPr>
        <w:t>Предметом проверок органов ЗАГС является:</w:t>
      </w:r>
    </w:p>
    <w:p>
      <w:pPr>
        <w:pStyle w:val="Normal"/>
        <w:ind w:firstLine="748"/>
        <w:jc w:val="both"/>
        <w:rPr/>
      </w:pPr>
      <w:r>
        <w:rPr>
          <w:color w:val="000000"/>
        </w:rPr>
        <w:t>а) соблюдение законодательства Российской Федерации при: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государственной регистрации актов гражданского состояния (рождения, заключения брака, расторжения брака, установления отцовства, усыновления (удочерения), перемены имени, смерти);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внесении изменений и исправлений в записи актов гражданского состояния;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восстановлении и аннулировании записей актов гражданского состояния;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выдаче повторных свидетельств и справок о государственной регистрации актов гражданского состояния;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принятии решений об отказе в совершении государственной регистрации актов гражданского состояния, внесении изменений и исправлений в записи актов гражданского состояния;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организации учета, хранения и расходования бланков свидетельст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б) организация деятельности по осуществлению федеральных полномочий при государственной регистрации актов гражданского состоя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о исполнение Федерального закона № 143-ФЗ, Административного регламента и в соответствии с планами проверок органов записи актов гражданского состояния Брянской области на 1 полугодие 2015 года и на 2 полугодие 2015 года, утвержденных приказами Управления от 26.12.2014 № 378, от 26.06.2015 № 231, соответственно, сотрудниками Управления проведено 18 проверок органов записи актов гражданского состояния Брянской области, из них 5 проверок проведено в 1 полугодии 2015 года и 13 проверок проведено во 2 полугодии 2015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се проверки проведены в сроки, установленные указанными планами проверок. Административные процедуры, необходимые для подготовки и проведения проверок, соблюде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 Административным регламентом по результатам вышеуказанных проверок составлены ак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результатам проведенных в 2015 году проверок деятельности органов записи актов гражданского состояния Брянской области установлено, что государственная регистрация актов гражданского состояния в целом осуществляется в соответствии с требованиями действующего законодательства Российской Федерации в сфере государственной регистрации актов гражданского состояния. Тем не менее, в 2015 году Управлением внесено 3 предписания органам, осуществляющим государственную регистрацию актов гражданского состояния на территории Брянской обла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нализ предписаний, внесенных в 2015 году, показал, что органами записи актов гражданского состояния Брянской области при государственной регистрации актов гражданского состояния были допущены следующие нарушения законодательства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ункта 6 статьи 60 Федерального закона № 143-ФЗ, в соответствии с которым органы записи актов гражданского состояния обязаны сообщить о государственной регистрации перемены имени в территориальный орган федерального органа исполнительной власти, уполномоченного на осуществление функций по контролю и надзору в сфере миграции, по месту жительства заявителя в семидневный срок со дня государственной регистрации перемены имен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дпункта 4 пункта 1 статьи 333.18 Налогового кодекса Российской Федерации (часть 2) </w:t>
        <w:br/>
        <w:t>от 05.08.2000 № 117-ФЗ, в соответствии с которым при обращении за выдачей документов плательщики уплачивают государственную пошлину до выдачи документ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татьи 64 Федерального закона № 143-ФЗ, а именно, документы о смерти, являющиеся основаниями для государственной регистрации смерти, не соответствуют требованиям, предъявляемым к ним Федеральным законом и иными нормативными правовыми актам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ункта 4 статьи 4 Федерального закона от 28.03.1998 № 53-ФЗ «О воинской обязанности и военной службе», а именно, органы записи актов гражданского состояния обязаны в двухнедельный срок сообщать в военные комиссариаты сведения о внесении изменений в акты гражданского состояния граждан, состоящих на воинском учете или не состоящих, но обязанных состоять на воинском учет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ункт 2 статьи 29 Федерального закона № 143-ФЗ, а именно, орган записи актов гражданского состояния не сообщал о государственной регистрации расторжения брака в орган записи актов гражданского состояния по месту государственной регистрации заключения бра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 соответствии с планом проверок органов записи актов гражданского состояния Брянской области н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16 года, утвержденным приказом Управления от 30.12.2015 № 445 «Об утверждении планов на первое полугодие 2016 года» (с изменениями, внесенными приказом Управления от 16.02.2016 № 40) специалистами Управления в первом полугодии 2016 года проведено 6 плановых проверок деятельности органов записи актов гражданского состояния Брянской области. По результатам проверок специалистами Управления подготовлены соответствующие акты.</w:t>
      </w:r>
    </w:p>
    <w:p>
      <w:pPr>
        <w:pStyle w:val="Normal"/>
        <w:ind w:firstLine="748"/>
        <w:jc w:val="both"/>
        <w:rPr/>
      </w:pPr>
      <w:r>
        <w:rPr/>
        <w:t>В ходе плановых проверок органов записи актов гражданского состояния Брянской области в первом полугодии 2016 года выявлены следующие нарушения:</w:t>
      </w:r>
    </w:p>
    <w:p>
      <w:pPr>
        <w:pStyle w:val="Normal"/>
        <w:ind w:firstLine="748"/>
        <w:jc w:val="both"/>
        <w:rPr/>
      </w:pPr>
      <w:r>
        <w:rPr/>
        <w:t>1. В заявлениях граждан о расторжении брака в строке 1 «Фамилия, имя, отчество» в графе «Он» и «Она» допускаются случаи сокращения имени и отчества граждан, желающих расторгнуть брак.</w:t>
      </w:r>
    </w:p>
    <w:p>
      <w:pPr>
        <w:pStyle w:val="Normal"/>
        <w:ind w:firstLine="748"/>
        <w:jc w:val="both"/>
        <w:rPr/>
      </w:pPr>
      <w:r>
        <w:rPr/>
        <w:t>2. На информационных стендах в помещениях предназначенных для предоставления государственной услуги, не размещены Административные регламенты, образцы заполнения заявлений, необходимых для предоставления государственной услуги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При заполнении записи акта о заключении брака в графу 9 не были внесены такие сведения, как семейное положение до вступления в настоящий брак (в браке не состоял, разведен, вдов). </w:t>
      </w:r>
    </w:p>
    <w:p>
      <w:pPr>
        <w:pStyle w:val="Normal"/>
        <w:ind w:firstLine="720"/>
        <w:jc w:val="both"/>
        <w:rPr/>
      </w:pPr>
      <w:r>
        <w:rPr/>
        <w:t xml:space="preserve">По результатам проведенных в первом полугодии 2016 года проверок деятельности органов ЗАГС установлено, что государственная регистрация актов гражданского состояния в целом осуществляется в соответствии с требованиями действующего законодательства </w:t>
        <w:br/>
        <w:t xml:space="preserve">Российской Федерации в сфере государственной регистрации актов гражданского состояния. </w:t>
      </w:r>
    </w:p>
    <w:p>
      <w:pPr>
        <w:pStyle w:val="Normal"/>
        <w:ind w:firstLine="720"/>
        <w:jc w:val="both"/>
        <w:rPr/>
      </w:pPr>
      <w:r>
        <w:rPr/>
        <w:t>Внеплановые проверки органов записи актов гражданского состояния Брянской области в 2015 году и первом полугодии 2016 года Управлением не проводилис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равлением Минюста России по Брянской области и управлением записи актов гражданского состояния Брянской области проводится работа, направленная на предупреждение и недопущение органами ЗАГС нарушений законодательства при государственной регистрации актов гражданского состоя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6.02.2015 состоялось заседание коллегии управления ЗАГС Брянской области, на котором рассматривался вопрос: «О результатах работы органов ЗАГС Брянской области в 2014 году и задачах на 2015 год». В заседании коллегии принял участие начальник отдела по контролю и надзору в сфере адвокатуры, нотариата, государственной регистрации актов гражданского состояния Управ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5.06.2015 состоялось заседание коллегии управления ЗАГС Брянской области. В заседании коллегии принял участие начальник отдела по контролю и надзору в сфере адвокатуры, нотариата, государственной регистрации актов гражданского состояния Управления. На рассмотрение были вынесены следующие вопрос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О переходе органов ЗАГС Брянской области к работе в системе межведомственного электронного взаимодейств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б итогах работы отделов ЗАГС Карачевского и Севского районов управления ЗАГС Брянской области в первом полугодии 2015 год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color w:val="000000"/>
        </w:rPr>
        <w:t xml:space="preserve">12.11.2015 состоялось заседание коллегии управления ЗАГС Брянской области, на котором рассматривался вопрос о проверках территориальных отделов ЗАГС Управлением </w:t>
        <w:br/>
        <w:t>Министерства юстиции Российской Федерации по Брянской области, где в том числе заслушано выступление начальника отдела по контролю и надзору в сфере адвокатуры, нотариата, государственной регистрации актов гражданского состояния Управления на данную тем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04.02.2016 с участием начальника отдела по контролю и надзору в сфере адвокатуры, нотариата, государственной регистрации актов гражданского состояния Управления состоялось заседание коллегии управления ЗАГС Брянской области на тему: «О результатах работы органов ЗАГС Брянской области в 2015 году и задачах на 2016 год»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3.06.2016 исполняющий обязанности  начальника Управления приняла участие в заседании коллегии управления записи актов гражданского состояния Брянской области на котором обсуждались следующие вопрос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Финансирование деятельности управления по осуществлению полномочий на государственную регистрацию актов гражданского состояния и мероприятия по повышению эффективности расходов в управлении ЗАГС Брянской области в 2016 год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сновные направления работы с кадрами в управлении ЗАГС Брянской области.</w:t>
      </w:r>
    </w:p>
    <w:p>
      <w:pPr>
        <w:pStyle w:val="TextBody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.05.2016 состоялось заседание Координационного совета при Управлении </w:t>
        <w:br/>
        <w:t xml:space="preserve">Министерства юстиции Российской Федерации по Брянской области, предметом рассмотрения которого явилась тема: «Об осуществлении Управлением Министерства юстиции </w:t>
        <w:br/>
        <w:t>Российской Федерации по Брянской области проверок органов ЗАГС Брянской области. Выявленные в ходе проверок нарушения и принятые меры по их устранению».</w:t>
      </w:r>
    </w:p>
    <w:p>
      <w:pPr>
        <w:pStyle w:val="TextBody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Century Gothic" w:hAnsi="Century Gothic" w:cs="Century Gothic"/>
    </w:rPr>
  </w:style>
  <w:style w:type="character" w:styleId="WW8NumSt4z0">
    <w:name w:val="WW8NumSt4z0"/>
    <w:qFormat/>
    <w:rPr>
      <w:rFonts w:ascii="Century Gothic" w:hAnsi="Century Gothic" w:cs="Century Gothic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Century Gothic" w:hAnsi="Century Gothic" w:cs="Century Gothic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240"/>
      <w:jc w:val="both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3"/>
      <w:jc w:val="both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0"/>
      <w:ind w:firstLine="288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ind w:firstLine="250"/>
      <w:jc w:val="both"/>
    </w:pPr>
    <w:rPr>
      <w:rFonts w:ascii="Century Gothic" w:hAnsi="Century Gothic" w:cs="Century Gothic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ind w:firstLine="283"/>
      <w:jc w:val="both"/>
    </w:pPr>
    <w:rPr>
      <w:rFonts w:ascii="Century Gothic" w:hAnsi="Century Gothic" w:cs="Century Gothic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jc w:val="both"/>
    </w:pPr>
    <w:rPr>
      <w:rFonts w:ascii="Century Gothic" w:hAnsi="Century Gothic" w:cs="Century Gothic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33:00Z</dcterms:created>
  <dc:creator>BLACK</dc:creator>
  <dc:description/>
  <cp:keywords/>
  <dc:language>en-US</dc:language>
  <cp:lastModifiedBy>Братилов</cp:lastModifiedBy>
  <cp:lastPrinted>2015-12-28T15:39:00Z</cp:lastPrinted>
  <dcterms:modified xsi:type="dcterms:W3CDTF">2016-07-05T13:20:00Z</dcterms:modified>
  <cp:revision>48</cp:revision>
  <dc:subject/>
  <dc:title>В соответствии с п</dc:title>
</cp:coreProperties>
</file>